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4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"/>
        <w:gridCol w:w="2041"/>
        <w:gridCol w:w="1082"/>
        <w:gridCol w:w="448"/>
        <w:gridCol w:w="1"/>
        <w:gridCol w:w="1019"/>
        <w:gridCol w:w="1"/>
        <w:gridCol w:w="130"/>
        <w:gridCol w:w="381"/>
        <w:gridCol w:w="742"/>
        <w:gridCol w:w="277"/>
        <w:gridCol w:w="511"/>
        <w:gridCol w:w="645"/>
        <w:gridCol w:w="886"/>
        <w:gridCol w:w="114"/>
        <w:gridCol w:w="1418"/>
      </w:tblGrid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RUPO INFORMAL</w:t>
            </w:r>
          </w:p>
        </w:tc>
      </w:tr>
      <w:tr>
        <w:trPr/>
        <w:tc>
          <w:tcPr>
            <w:tcW w:w="7143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 (Nome do Grupo Informal)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Número de Agricultores Proponent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Nome do Representante (um dos agricultores do grupo)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Fone/E-mail para contato com o grup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FORNECEDORES PARTICIPANTES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Nome do(a) Agricultor(a) Familiar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CPF</w:t>
            </w:r>
          </w:p>
        </w:tc>
        <w:tc>
          <w:tcPr>
            <w:tcW w:w="1531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DAP/CAF</w:t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Banco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Nº Agência</w:t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 Nº Conta Corrente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IDENTIFICAÇÃO DA ENTIDADE EXECUTORA DO PNAE/FNDE/MEC</w:t>
            </w:r>
          </w:p>
        </w:tc>
      </w:tr>
      <w:tr>
        <w:trPr/>
        <w:tc>
          <w:tcPr>
            <w:tcW w:w="40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V - RELAÇÃO DE FORNECEDORES E PRODUTOS</w:t>
            </w:r>
          </w:p>
        </w:tc>
      </w:tr>
      <w:tr>
        <w:trPr/>
        <w:tc>
          <w:tcPr>
            <w:tcW w:w="3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Identificação do(a) Agricultor(a) Familiar</w:t>
            </w:r>
          </w:p>
        </w:tc>
        <w:tc>
          <w:tcPr>
            <w:tcW w:w="1599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Produto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Unidade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Quantidade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Preço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 Preço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206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o grupo não estiver ofertando. Incluir linhas, caso mais de um agricultor do grupo oferte o mesmo produto.</w:t>
            </w:r>
          </w:p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Não é necessário seguir a ordem dos produtos abaixo.</w:t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nana-prat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5,6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,6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,2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9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6,6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,9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3"/>
        <w:gridCol w:w="3"/>
        <w:gridCol w:w="1812"/>
        <w:gridCol w:w="773"/>
        <w:gridCol w:w="508"/>
        <w:gridCol w:w="70"/>
        <w:gridCol w:w="1561"/>
        <w:gridCol w:w="1449"/>
        <w:gridCol w:w="153"/>
        <w:gridCol w:w="340"/>
        <w:gridCol w:w="689"/>
        <w:gridCol w:w="2375"/>
      </w:tblGrid>
      <w:tr>
        <w:trPr/>
        <w:tc>
          <w:tcPr>
            <w:tcW w:w="102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V - TOTALIZAÇÃO POR PRODUTO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Unitári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Valor Total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1020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o grupo não estiver ofertando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nana-prat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5,6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,6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,2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9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3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29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6,6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9,0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,9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6649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jc w:val="right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Total do projet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1020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Representante do Grupo Inform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Fone/E-mai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63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gricultore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do Grupo Informal</w:t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ssinatura</w:t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ontatos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4-08-12T11:26:53Z</dcterms:modified>
  <cp:revision>18</cp:revision>
  <dc:subject/>
  <dc:title/>
</cp:coreProperties>
</file>